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Краткий терминологический словарь логистики</w:t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0"/>
        <w:gridCol w:w="14344"/>
      </w:tblGrid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А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a0000АналиЦель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Основная цель логистического  анализ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Метод АВС – анализа (правило 80-20)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Анализа АВС – метод (правило 80-20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Результат АВС – анализ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Анализа АВС – результат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Метод XYZ -анализ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Анализа XYZ - метод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Результат XYZ -  анализ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Анализа XYZ - результат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Аутсорсинг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Аутсорсинг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Б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Бизнес-процесс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Бизнес-процесс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труктура процесс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Бизнес-процессов структур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Бизнес-процесс реинжиниринг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Бизнес-процессов реструктуризация 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  <w:lang w:val="en-US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Бизнес-процесс реинжиниринг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(реинжиниринг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Непрерывное Усовершенствование Процесс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Бизнес-процессов непрерывное усовершенствование  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Непрерывное Усовершенствование Процесс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(CPI –метод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Бизнес-процесс реинжиниринг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Бизнес-процесс реинжиниринг  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Бизнес-процесс реинжиниринг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(BPR –метод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В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Вертикальное сжатие бизнес-процесс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Вертикальное сжатие бизнес-процессов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Выбор поставщик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Выбор поставщик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Выбор логистических посредник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Выбор логистических посредников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Взаимосвязь функций логистики и маркетинг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Взаимосвязь функций логистики и маркетинг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Г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Горизонтальное сжатие бизнес-процесс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Горизонтальное сжатие бизнес-процессов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Д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ДРП – 2 (DRP - 2)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ДРП – 2 (DRP - 2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З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дача MOB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дача MOB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ПАС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Производственные запас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 Производственные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Товарные запас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 Товарные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Текущие запас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 Текущие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Подготовительные запас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 Подготовительные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Переходящие запас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 Переходящие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езонные запас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 Сезонные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траховые (гарантийные) запас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ы Страховые (гарантийные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Цель управления запасам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асами - Цель управления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SIC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Запасами управление статистическое  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SIC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(SIC -методl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купочная логистик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купочная логистик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И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Информационный поток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Информационный поток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дачи информационной логисти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Информационной логистики задач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К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анбан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Канбан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омпоненты эффективности логисти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Компоненты эффективности логистик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лассификация систем контроля за состоянием запас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Классификация систем контроля за  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лассификация систем контроля за состоянием запас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остоянием запасов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Л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Логистическая операция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Логистическая операция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Логистические издерж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Логистические издержк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Логистическая систем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Логистическая систем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Логистический канал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Логистический канал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Логистическая цепь 2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Логистическая цепь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Логистический сервис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Логистический сервис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М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Материальный поток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Материальный поток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JIT («Точно в срок»)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Метод «Точно  в  срок» (JIT - Just In Time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Методы решения задачи размещения склад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Методы решения задачи размещения складов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Маркировк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Маркировк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лассификация маркиров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Классификация маркировк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лассификация логистических систем организации производств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Классификация логистических систем  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лассификация логистических систем организации производств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организации производств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МРП (MRP)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МРП (MRP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МРП - 2 (MRP - 2)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МРП - 2 (MRP - 2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О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ОПТ (ОРТ)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ОПТ (ОРТ)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П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Программное планирование закупок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Программное планирование закупок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Производственная логистик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Производственная логистик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дачи производственной логисти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Производственной логистики задач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Р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Распределительная логистик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Распределительная логистик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 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Критерий разграничения заготовительной и распределительной логисти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Разграничение заготовительной и распределительной логистики 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С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истема снабжения производства по запросам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Система снабжения производства по  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истема снабжения производства по запросам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запросам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 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истема «толкающего» тип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истема «толкающего» тип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истема «тянущего» тип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истема «тянущего» тип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истемный подход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истемный подход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клад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клады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Складская логистик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кладская логистик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дачи складской логисти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кладской логистики задач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Показатели работы склад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клада показатели работы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дачи выбора складов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Складов выбора задач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Т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Транспортная логистик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Транспортная логистик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Задачи транспортной логистики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Транспортной логистики задачи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Выбор вида транспортного средств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Транспортного средства выбор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F2EDDB" w:val="clear"/>
          </w:tcPr>
          <w:p>
            <w:pPr>
              <w:pStyle w:val="Normal"/>
              <w:jc w:val="both"/>
              <w:rPr>
                <w:rFonts w:eastAsia="Arial Unicode MS"/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  </w:t>
            </w:r>
          </w:p>
        </w:tc>
        <w:tc>
          <w:tcPr>
            <w:tcW w:w="14344" w:type="dxa"/>
            <w:tcBorders/>
            <w:shd w:fill="F2EDDB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Транспортная характеристика груз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Транспортная характеристика груз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У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Уровень логистического сервис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Уровень логистического сервис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Ф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Формула Вильсон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Формула Вильсон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Х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Характеристика груза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Характеристика груза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Ш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Штриховой код, бар – код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Штриховой код, бар – код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1360" w:type="dxa"/>
            <w:tcBorders/>
            <w:shd w:fill="E4DE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 xml:space="preserve">Э </w:t>
            </w:r>
          </w:p>
        </w:tc>
        <w:tc>
          <w:tcPr>
            <w:tcW w:w="14344" w:type="dxa"/>
            <w:tcBorders/>
            <w:shd w:fill="E4DECC" w:val="clear"/>
          </w:tcPr>
          <w:p>
            <w:pPr>
              <w:pStyle w:val="Style1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instrText xml:space="preserve"> HYPERLINK "http://www.logist.ru/publication/" \l "Эффективность логистической системы"</w:instrTex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sz w:val="48"/>
                <w:szCs w:val="48"/>
              </w:rPr>
              <w:t>Эффективность логистической системы</w:t>
            </w:r>
            <w:r>
              <w:rPr>
                <w:rStyle w:val="InternetLink"/>
                <w:sz w:val="48"/>
                <w:b/>
                <w:szCs w:val="4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br w:type="page"/>
      </w:r>
      <w:r>
        <w:rPr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истемный подход</w:t>
      </w:r>
      <w:r>
        <w:rPr>
          <w:rFonts w:cs="Times New Roman" w:ascii="Times New Roman" w:hAnsi="Times New Roman"/>
          <w:sz w:val="48"/>
          <w:szCs w:val="48"/>
        </w:rPr>
        <w:t xml:space="preserve"> – комплексное изучение объекта исследования как единого целого с позиции системного анализа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атериальный поток</w:t>
      </w:r>
      <w:r>
        <w:rPr>
          <w:rFonts w:cs="Times New Roman" w:ascii="Times New Roman" w:hAnsi="Times New Roman"/>
          <w:sz w:val="48"/>
          <w:szCs w:val="48"/>
        </w:rPr>
        <w:t xml:space="preserve"> – продукция, рассматриваемая в процессе приложения к ней различных логистических операций и отнесенная к временному интервалу. (Материальный поток имеет размерность “Объем (количество, масса) / время”). Каждому материальному потоку соответствует некоторый информационный поток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Информационный поток</w:t>
      </w:r>
      <w:r>
        <w:rPr>
          <w:rFonts w:cs="Times New Roman" w:ascii="Times New Roman" w:hAnsi="Times New Roman"/>
          <w:sz w:val="48"/>
          <w:szCs w:val="48"/>
        </w:rPr>
        <w:t xml:space="preserve"> – совокупность циркулирующих в логистической системе, между логистической системой и внешней средой сообщений, необходимых для управления и контроля логистических операций. Информационный поток может существовать в виде бумажных и электронных документов (см. Также «Задачи информационной логистики»)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Логистическая операция</w:t>
      </w:r>
      <w:r>
        <w:rPr>
          <w:rFonts w:cs="Times New Roman" w:ascii="Times New Roman" w:hAnsi="Times New Roman"/>
          <w:sz w:val="48"/>
          <w:szCs w:val="48"/>
        </w:rPr>
        <w:t xml:space="preserve"> – это обособленная совокупность действий, направленная на преобразование материального и/или информационного потока (складирование, транспортировка, комплектация, погрузка, разгрузка, внутреннее перемещение: сбор, хранение и обработка данных и т.д.)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Логистические издержки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– затраты на выполнение логистических операций (складирование, транспортировка и т.д.; сбор, хранение и передача данных о заказах, запасах, поставках и т.д.)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Логистическая система</w:t>
      </w:r>
      <w:r>
        <w:rPr>
          <w:rFonts w:cs="Times New Roman" w:ascii="Times New Roman" w:hAnsi="Times New Roman"/>
          <w:sz w:val="48"/>
          <w:szCs w:val="48"/>
        </w:rPr>
        <w:t xml:space="preserve"> – адаптивная система с обратной связью, выполняющая те или иные логистические операции, состоящая, как правило, из нескольких подсистем и имеющая развитые связи с внешней средой (инфраструктура экономики отдельной страны или группы стран, промышленное или торговое предприятие, комплекс и т.д.)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Эффективность логистической системы</w:t>
      </w:r>
      <w:r>
        <w:rPr>
          <w:rFonts w:cs="Times New Roman" w:ascii="Times New Roman" w:hAnsi="Times New Roman"/>
          <w:sz w:val="48"/>
          <w:szCs w:val="48"/>
        </w:rPr>
        <w:t xml:space="preserve"> – это группа показателей, характеризующих качество работы при заданном уровне логистических издержек. </w:t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Компоненты эффективности логистики</w:t>
      </w:r>
      <w:r>
        <w:rPr>
          <w:rFonts w:cs="Times New Roman" w:ascii="Times New Roman" w:hAnsi="Times New Roman"/>
          <w:b/>
          <w:bCs/>
          <w:sz w:val="48"/>
          <w:szCs w:val="48"/>
        </w:rPr>
        <w:t>: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время поставки, обязательность при поставке, информационная готовность, гибкость, качество поставок, готовность к поставкам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Основная цель логистического  анализа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– </w:t>
      </w:r>
      <w:r>
        <w:rPr>
          <w:rFonts w:cs="Times New Roman" w:ascii="Times New Roman" w:hAnsi="Times New Roman"/>
          <w:sz w:val="48"/>
          <w:szCs w:val="48"/>
        </w:rPr>
        <w:t>классификация используемых ресурсов по ряду параметров для повышения эффективности планирования, организации контроля, регулирования и сокращения управленческих затрат.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етод АВС – анализа (правило 80-20)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-  средство классификации и ранжирования ресурсов по ряду параметров (стоимости, объему, массе и др.), значимость которых определяется поставленной целью анализа и спецификой предпринимательской деятельности фирмы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Результат АВС – анализа</w:t>
      </w:r>
      <w:r>
        <w:rPr>
          <w:rFonts w:cs="Times New Roman" w:ascii="Times New Roman" w:hAnsi="Times New Roman"/>
          <w:sz w:val="48"/>
          <w:szCs w:val="48"/>
        </w:rPr>
        <w:t xml:space="preserve"> –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группировка ресурсов по трем категориям: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sz w:val="48"/>
          <w:szCs w:val="48"/>
        </w:rPr>
        <w:t>Категория А</w:t>
      </w:r>
      <w:r>
        <w:rPr>
          <w:sz w:val="48"/>
          <w:szCs w:val="48"/>
        </w:rPr>
        <w:t xml:space="preserve">  включает ограниченное количество наиболее ценных видов ресурсов, которые требуют тщательного планирования, постоянного (возможно, даже ежедневного) и скрупулезного учета и контроля.  Ресурсы этой группы - основные в бизнесе фирмы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sz w:val="48"/>
          <w:szCs w:val="48"/>
        </w:rPr>
        <w:t>Категория В</w:t>
      </w:r>
      <w:r>
        <w:rPr>
          <w:b/>
          <w:bCs/>
          <w:i/>
          <w:iCs/>
          <w:sz w:val="48"/>
          <w:szCs w:val="48"/>
        </w:rPr>
        <w:t xml:space="preserve">  </w:t>
      </w:r>
      <w:r>
        <w:rPr>
          <w:sz w:val="48"/>
          <w:szCs w:val="48"/>
        </w:rPr>
        <w:t xml:space="preserve">составлена из тех видов ресурсов, которые в меньшей степени важны для компании и требуют обычного контроля, налаженного учета (возможно, ежемесячного)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  <w:bCs/>
          <w:sz w:val="48"/>
          <w:szCs w:val="48"/>
        </w:rPr>
        <w:t>Категория С</w:t>
      </w:r>
      <w:r>
        <w:rPr>
          <w:sz w:val="48"/>
          <w:szCs w:val="48"/>
        </w:rPr>
        <w:t xml:space="preserve">  включает широкий ассортимент оставшихся малоценных ресурсов, характеризующихся упрощенными методами планирования, учета и контрол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етод XYZ -анализа</w:t>
      </w:r>
      <w:r>
        <w:rPr>
          <w:rFonts w:cs="Times New Roman" w:ascii="Times New Roman" w:hAnsi="Times New Roman"/>
          <w:sz w:val="48"/>
          <w:szCs w:val="48"/>
        </w:rPr>
        <w:t xml:space="preserve"> - классификация ресурсов фирмы, рассмотренных при проведении АВС-анализа  в зависимости от характера их потребления и точности прогнозирования изменений в их потребности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 xml:space="preserve">Результат XYZ -  анализа </w:t>
      </w:r>
      <w:r>
        <w:rPr>
          <w:rFonts w:cs="Times New Roman" w:ascii="Times New Roman" w:hAnsi="Times New Roman"/>
          <w:sz w:val="48"/>
          <w:szCs w:val="48"/>
        </w:rPr>
        <w:t xml:space="preserve">-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группировка ресурсов по трем категориям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/>
          <w:bCs/>
          <w:sz w:val="48"/>
          <w:szCs w:val="48"/>
        </w:rPr>
        <w:t>Категория X</w:t>
      </w:r>
      <w:r>
        <w:rPr>
          <w:sz w:val="48"/>
          <w:szCs w:val="48"/>
        </w:rPr>
        <w:t xml:space="preserve"> - ресурсы характеризуются стабильной величиной потребления, незначительными колебаниями в их расходе и высокой точностью прогноза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/>
          <w:bCs/>
          <w:sz w:val="48"/>
          <w:szCs w:val="48"/>
        </w:rPr>
        <w:t>Категория  Y</w:t>
      </w:r>
      <w:r>
        <w:rPr>
          <w:sz w:val="48"/>
          <w:szCs w:val="48"/>
        </w:rPr>
        <w:t xml:space="preserve"> - ресурсы характеризуются известными тенденциями определения потребности в них (например, сезонными колебаниями) и средними возможностями их прогнозирования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b/>
          <w:bCs/>
          <w:sz w:val="48"/>
          <w:szCs w:val="48"/>
        </w:rPr>
        <w:t xml:space="preserve">Категория  Z - </w:t>
      </w:r>
      <w:r>
        <w:rPr>
          <w:sz w:val="48"/>
          <w:szCs w:val="48"/>
        </w:rPr>
        <w:t xml:space="preserve">потребление ресурсов нерегулярно, какие-либо тенденции отсутствуют, точность прогнозирования невысока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ПАСЫ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– </w:t>
      </w:r>
      <w:r>
        <w:rPr>
          <w:rFonts w:cs="Times New Roman" w:ascii="Times New Roman" w:hAnsi="Times New Roman"/>
          <w:sz w:val="48"/>
          <w:szCs w:val="48"/>
        </w:rPr>
        <w:t xml:space="preserve">это находящиеся на разных стадиях производства и обращения продукция производственно–технического назначения, потребительские и другие товары, ожидающие вступления в процесс производственного или личного потребления. </w:t>
      </w:r>
      <w:r>
        <w:rPr>
          <w:rFonts w:cs="Times New Roman" w:ascii="Times New Roman" w:hAnsi="Times New Roman"/>
          <w:b/>
          <w:bCs/>
          <w:sz w:val="48"/>
          <w:szCs w:val="48"/>
        </w:rPr>
        <w:t>ЗАПАС</w:t>
      </w:r>
      <w:r>
        <w:rPr>
          <w:rFonts w:cs="Times New Roman" w:ascii="Times New Roman" w:hAnsi="Times New Roman"/>
          <w:sz w:val="48"/>
          <w:szCs w:val="48"/>
        </w:rPr>
        <w:t xml:space="preserve"> – это форма существования материального потока: материальный поток, отнесенный не к временному интервалу, а к моменту времени, переходит в запас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Производственные запасы</w:t>
      </w:r>
      <w:r>
        <w:rPr>
          <w:rFonts w:cs="Times New Roman" w:ascii="Times New Roman" w:hAnsi="Times New Roman"/>
          <w:sz w:val="48"/>
          <w:szCs w:val="48"/>
        </w:rPr>
        <w:t xml:space="preserve"> - часть совокупных запасов, предназначенных для производственного потребления, находящаяся на предприятиях – потребителях всех отраслей сферы материального производства. Производственные запасы обеспечивают бесперебойность производственного процесса, к ним относятся сырье, материалы, поступившие к потребителям, но еще не использованные и не подвергнутые переработке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Товарные запасы</w:t>
      </w:r>
      <w:r>
        <w:rPr>
          <w:rFonts w:cs="Times New Roman" w:ascii="Times New Roman" w:hAnsi="Times New Roman"/>
          <w:sz w:val="48"/>
          <w:szCs w:val="48"/>
        </w:rPr>
        <w:t xml:space="preserve"> - часть совокупных запасов, находящаяся у предприятий – изготовителей в виде готовой продукции и в каналах сферы обращения (запасы в пути и запасы на предприятиях торговли). Запасы товарные подразделяются на запасы средств производства и запасы предметов потребления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Текущие запасы</w:t>
      </w:r>
      <w:r>
        <w:rPr>
          <w:rFonts w:cs="Times New Roman" w:ascii="Times New Roman" w:hAnsi="Times New Roman"/>
          <w:sz w:val="48"/>
          <w:szCs w:val="48"/>
        </w:rPr>
        <w:t xml:space="preserve"> – основная, постоянно меняющаяся часть производственных и товарных запасов, обеспечивающая непрерывность производственного и торгового процесса между очередными поставками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Подготовительные запасы</w:t>
      </w:r>
      <w:r>
        <w:rPr>
          <w:rFonts w:cs="Times New Roman" w:ascii="Times New Roman" w:hAnsi="Times New Roman"/>
          <w:sz w:val="48"/>
          <w:szCs w:val="48"/>
        </w:rPr>
        <w:t xml:space="preserve"> - часть производственных запасов, требующих дополнительной подготовки перед использованием их в производстве, и часть товарных запасов, наличие которых вызвано необходимостью подготовки материальных ресурсов к отпуску потребителям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Переходящие запасы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– </w:t>
      </w:r>
      <w:r>
        <w:rPr>
          <w:rFonts w:cs="Times New Roman" w:ascii="Times New Roman" w:hAnsi="Times New Roman"/>
          <w:sz w:val="48"/>
          <w:szCs w:val="48"/>
        </w:rPr>
        <w:t xml:space="preserve">остатки материальных ресурсов на конец отчетного периода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езонные запасы</w:t>
      </w:r>
      <w:r>
        <w:rPr>
          <w:rFonts w:cs="Times New Roman" w:ascii="Times New Roman" w:hAnsi="Times New Roman"/>
          <w:sz w:val="48"/>
          <w:szCs w:val="48"/>
        </w:rPr>
        <w:t xml:space="preserve"> – образуются при сезонном характере производства потребления или транспортировки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Страховые </w:t>
      </w:r>
      <w:r>
        <w:rPr>
          <w:rFonts w:cs="Times New Roman" w:ascii="Times New Roman" w:hAnsi="Times New Roman"/>
          <w:sz w:val="48"/>
          <w:szCs w:val="48"/>
        </w:rPr>
        <w:t>(</w:t>
      </w:r>
      <w:r>
        <w:rPr>
          <w:rFonts w:cs="Times New Roman" w:ascii="Times New Roman" w:hAnsi="Times New Roman"/>
          <w:b/>
          <w:bCs/>
          <w:sz w:val="48"/>
          <w:szCs w:val="48"/>
        </w:rPr>
        <w:t>гарантийные) запасы - резервная, постоянная, неприкосновенная в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нормальных условиях часть запасов,</w:t>
      </w:r>
      <w:r>
        <w:rPr>
          <w:rFonts w:cs="Times New Roman" w:ascii="Times New Roman" w:hAnsi="Times New Roman"/>
          <w:sz w:val="48"/>
          <w:szCs w:val="48"/>
        </w:rPr>
        <w:t xml:space="preserve"> предназначенная для непрерывного снабжения потребителей в случае непредвиденных обстоятельств, например: отклонений в периодичности и величине партий поставок от предусмотренных договором; возможных задержек материалов или товаров в пути; непредвиденного возрастания спроса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Цель управления запасами</w:t>
      </w:r>
      <w:r>
        <w:rPr>
          <w:rFonts w:cs="Times New Roman" w:ascii="Times New Roman" w:hAnsi="Times New Roman"/>
          <w:sz w:val="48"/>
          <w:szCs w:val="48"/>
        </w:rPr>
        <w:t xml:space="preserve"> - обеспечение бесперебойного производства и поставки продукции в нужном количестве и в установленные сроки и достижение на основе этого полной  реализации выпуска при минимальных расходах на содержание запасов,  нахождение оптимального соотношения между издержками и выгодами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SIC (Statistical Inventory Control)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техника </w:t>
      </w:r>
      <w:r>
        <w:rPr>
          <w:rFonts w:cs="Times New Roman" w:ascii="Times New Roman" w:hAnsi="Times New Roman"/>
          <w:sz w:val="48"/>
          <w:szCs w:val="48"/>
        </w:rPr>
        <w:t>управления запасами использующая статистические методы для моделирования спроса и времени пополнения товарных запасов (для производственных компаний – с учетом времени изготовления).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Формула Вильсона</w:t>
      </w:r>
      <w:r>
        <w:rPr>
          <w:rFonts w:cs="Times New Roman" w:ascii="Times New Roman" w:hAnsi="Times New Roman"/>
          <w:sz w:val="48"/>
          <w:szCs w:val="48"/>
        </w:rPr>
        <w:t xml:space="preserve"> - </w:t>
      </w:r>
      <w:r>
        <w:rPr>
          <w:rFonts w:cs="Times New Roman" w:ascii="Times New Roman" w:hAnsi="Times New Roman"/>
          <w:b/>
          <w:bCs/>
          <w:sz w:val="48"/>
          <w:szCs w:val="48"/>
        </w:rPr>
        <w:t>формула для определения оптимальной величины заказ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Классификация систем контроля за состоянием запасов</w:t>
      </w:r>
      <w:r>
        <w:rPr>
          <w:rFonts w:cs="Times New Roman" w:ascii="Times New Roman" w:hAnsi="Times New Roman"/>
          <w:sz w:val="48"/>
          <w:szCs w:val="48"/>
        </w:rPr>
        <w:t xml:space="preserve"> – производится в зависимости от выбора и регулируемых значений таких параметров как: размер заказа, точка заказа, максимальный запас и периодичность (или период повторения) заказа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купочная логистика</w:t>
      </w:r>
      <w:r>
        <w:rPr>
          <w:rFonts w:cs="Times New Roman" w:ascii="Times New Roman" w:hAnsi="Times New Roman"/>
          <w:sz w:val="48"/>
          <w:szCs w:val="48"/>
        </w:rPr>
        <w:t xml:space="preserve"> – управление материальными потоками в процессе обеспечения предприятия материальными ресурсами, первая логистическая подсистема, регулирующая процесс движения сырья, материалов, комплектующих и запасных частей с рынка закупок до складов предприятия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Программное планирование закупок</w:t>
      </w:r>
      <w:r>
        <w:rPr>
          <w:rFonts w:cs="Times New Roman" w:ascii="Times New Roman" w:hAnsi="Times New Roman"/>
          <w:sz w:val="48"/>
          <w:szCs w:val="48"/>
        </w:rPr>
        <w:t xml:space="preserve"> - процесс планирования снабжения производства на основе производственной программы. Метод осуществляет планирование на 3-х уровнях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48"/>
          <w:szCs w:val="48"/>
        </w:rPr>
        <w:t xml:space="preserve">уровень – планирование программы производств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48"/>
          <w:szCs w:val="48"/>
        </w:rPr>
        <w:t xml:space="preserve">уровень – определение потребностей и распределение материалов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48"/>
          <w:szCs w:val="48"/>
        </w:rPr>
        <w:t xml:space="preserve">уровень – оперативное управление закупками (здесь фактическое отклонение от плана передается через обратную связь на уровень планирования и возникает замкнутая система)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истема снабжения производства по запросам</w:t>
      </w:r>
      <w:r>
        <w:rPr>
          <w:rFonts w:cs="Times New Roman" w:ascii="Times New Roman" w:hAnsi="Times New Roman"/>
          <w:sz w:val="48"/>
          <w:szCs w:val="48"/>
        </w:rPr>
        <w:t xml:space="preserve">  - по системе запросов с поставщиками заключаются типовые контракты на длительный период существования потребностей. Данные по фактической потребности запрашиваются на основе поэтапного уточнения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етод «Точно  в  срок»</w:t>
      </w:r>
      <w:r>
        <w:rPr>
          <w:rFonts w:cs="Times New Roman" w:ascii="Times New Roman" w:hAnsi="Times New Roman"/>
          <w:sz w:val="48"/>
          <w:szCs w:val="48"/>
        </w:rPr>
        <w:t xml:space="preserve"> (JIT - Just In Time) – полная синхронизация  процессов снабжения  с производством, что значительно сокращает величину запасов за счет частых («дробных») поставок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Выбор поставщика </w:t>
      </w:r>
      <w:r>
        <w:rPr>
          <w:rFonts w:cs="Times New Roman" w:ascii="Times New Roman" w:hAnsi="Times New Roman"/>
          <w:sz w:val="48"/>
          <w:szCs w:val="48"/>
        </w:rPr>
        <w:t>– процесс оценки возможных поставщиков и принятия решений о стратегическом партнерстве в части поставок материалов, комплектующих изделий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дача MOB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(Make Or Bye - «сделать» или «купить»)  - решения по закупке или самостоятельному производству комплектующих изделий или  реализации вспомогательных процессов.  Принимаются как по использованию собственных средств производства (собственный транспорт, склады, техника, оборудование), так и по использованию предметов труда (заготовок, полуфабрикатов, комплектующих.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Аутсорсинг </w:t>
      </w:r>
      <w:r>
        <w:rPr>
          <w:rFonts w:cs="Times New Roman" w:ascii="Times New Roman" w:hAnsi="Times New Roman"/>
          <w:sz w:val="48"/>
          <w:szCs w:val="48"/>
        </w:rPr>
        <w:t xml:space="preserve">- это отказ от собственного бизнес-процесса, обычно не ключевого, например, в сфере ремонта или обслуживания оборудования.  Русский аналог слова аутсорсинг - кооперация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Распределительная логистика</w:t>
      </w:r>
      <w:r>
        <w:rPr>
          <w:rFonts w:cs="Times New Roman" w:ascii="Times New Roman" w:hAnsi="Times New Roman"/>
          <w:sz w:val="48"/>
          <w:szCs w:val="48"/>
        </w:rPr>
        <w:t xml:space="preserve">  - это часть общей логистической системы, обеспечивающая рационализацию процесса фактического продвижения продукции к потребителю. </w:t>
      </w:r>
      <w:r>
        <w:rPr>
          <w:rFonts w:cs="Times New Roman" w:ascii="Times New Roman" w:hAnsi="Times New Roman"/>
          <w:b/>
          <w:bCs/>
          <w:sz w:val="48"/>
          <w:szCs w:val="48"/>
        </w:rPr>
        <w:t>Распределительная логистика</w:t>
      </w:r>
      <w:r>
        <w:rPr>
          <w:rFonts w:cs="Times New Roman" w:ascii="Times New Roman" w:hAnsi="Times New Roman"/>
          <w:sz w:val="48"/>
          <w:szCs w:val="48"/>
        </w:rPr>
        <w:t xml:space="preserve"> должна обеспечить системную взаимосвязь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процесса управления материальными и информационными потоками с целями и задачами маркетинга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48"/>
          <w:szCs w:val="48"/>
        </w:rPr>
        <w:t xml:space="preserve">процесса распределения с процессами  производства и закупок в плане сквозного управления материальными потоками)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сех функций внутри самого распредел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Логистический канал</w:t>
      </w:r>
      <w:r>
        <w:rPr>
          <w:rFonts w:cs="Times New Roman" w:ascii="Times New Roman" w:hAnsi="Times New Roman"/>
          <w:sz w:val="48"/>
          <w:szCs w:val="48"/>
        </w:rPr>
        <w:t xml:space="preserve"> (канал распределения) – это частично упорядоченное множество различных посредников, осуществляющих доведение материального потока от конкретного производителя до его потребителей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971740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74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Логистическая цепь 2</w:t>
      </w:r>
      <w:r>
        <w:rPr>
          <w:rFonts w:cs="Times New Roman" w:ascii="Times New Roman" w:hAnsi="Times New Roman"/>
          <w:sz w:val="48"/>
          <w:szCs w:val="48"/>
        </w:rPr>
        <w:t xml:space="preserve"> – это линейно упорядоченное множество участников логистического процесса (конкретной агентской фирмы, конкретного перевозчика и т.д.), осуществляющих логистические операции по доведению внешнего материального потока от одной логистической системы до другой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br/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drawing>
          <wp:inline distT="0" distB="0" distL="0" distR="0">
            <wp:extent cx="9944100" cy="170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 xml:space="preserve">Условные обозначения: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Т</w:t>
      </w:r>
      <w:r>
        <w:rPr>
          <w:rFonts w:cs="Times New Roman" w:ascii="Times New Roman" w:hAnsi="Times New Roman"/>
          <w:sz w:val="48"/>
          <w:szCs w:val="48"/>
          <w:vertAlign w:val="subscript"/>
        </w:rPr>
        <w:t>1…….</w:t>
      </w:r>
      <w:r>
        <w:rPr>
          <w:rFonts w:cs="Times New Roman" w:ascii="Times New Roman" w:hAnsi="Times New Roman"/>
          <w:sz w:val="48"/>
          <w:szCs w:val="48"/>
        </w:rPr>
        <w:t>Т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n </w:t>
      </w:r>
      <w:r>
        <w:rPr>
          <w:rFonts w:cs="Times New Roman" w:ascii="Times New Roman" w:hAnsi="Times New Roman"/>
          <w:sz w:val="48"/>
          <w:szCs w:val="48"/>
        </w:rPr>
        <w:t>- множество транспортно – экспедиционных фирм, оказывающих комплекс услуг по доставке товаров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D</w:t>
      </w:r>
      <w:r>
        <w:rPr>
          <w:rFonts w:cs="Times New Roman" w:ascii="Times New Roman" w:hAnsi="Times New Roman"/>
          <w:sz w:val="48"/>
          <w:szCs w:val="48"/>
          <w:vertAlign w:val="subscript"/>
        </w:rPr>
        <w:t>1……..</w:t>
      </w:r>
      <w:r>
        <w:rPr>
          <w:rFonts w:cs="Times New Roman" w:ascii="Times New Roman" w:hAnsi="Times New Roman"/>
          <w:sz w:val="48"/>
          <w:szCs w:val="48"/>
        </w:rPr>
        <w:t>D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m  </w:t>
      </w:r>
      <w:r>
        <w:rPr>
          <w:rFonts w:cs="Times New Roman" w:ascii="Times New Roman" w:hAnsi="Times New Roman"/>
          <w:sz w:val="48"/>
          <w:szCs w:val="48"/>
        </w:rPr>
        <w:t>- множество оптовых и розничных посредников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Выбор логистических посредников</w:t>
      </w:r>
      <w:r>
        <w:rPr>
          <w:rFonts w:cs="Times New Roman" w:ascii="Times New Roman" w:hAnsi="Times New Roman"/>
          <w:sz w:val="48"/>
          <w:szCs w:val="48"/>
        </w:rPr>
        <w:t xml:space="preserve"> - использование посредника уменьшает цену продукции для предприятия и поэтому должно быть оправдано конкретными преимуществами, такими как: экономия на транспортных издержках, затратах на складирование, и т.д. При выборе посредника необходимо следить, чтобы затраты, связанные с его использованием, были меньше, чем вызванное этим увеличение прибыли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кладская логистика</w:t>
      </w:r>
      <w:r>
        <w:rPr>
          <w:rFonts w:cs="Times New Roman" w:ascii="Times New Roman" w:hAnsi="Times New Roman"/>
          <w:sz w:val="48"/>
          <w:szCs w:val="48"/>
        </w:rPr>
        <w:t xml:space="preserve"> — оптимизация операций, непосредственно связанных с переработкой и оформлением грузов и координацией со службами закупок и продаж, расчет оптимального количества складов и места их расположения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дачи выбора складов</w:t>
      </w:r>
      <w:r>
        <w:rPr>
          <w:rFonts w:cs="Times New Roman" w:ascii="Times New Roman" w:hAnsi="Times New Roman"/>
          <w:sz w:val="48"/>
          <w:szCs w:val="48"/>
        </w:rPr>
        <w:t xml:space="preserve"> - определение оптимального количества складов  в системе распределения и определение оптимального месторасположения  складов (распределительных центров) на обслуживаемой территории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етоды решения задачи размещения складов</w:t>
      </w:r>
      <w:r>
        <w:rPr>
          <w:rFonts w:cs="Times New Roman" w:ascii="Times New Roman" w:hAnsi="Times New Roman"/>
          <w:sz w:val="48"/>
          <w:szCs w:val="48"/>
        </w:rPr>
        <w:t xml:space="preserve"> (распределительных центров)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  </w:t>
      </w:r>
      <w:r>
        <w:rPr>
          <w:sz w:val="48"/>
          <w:szCs w:val="48"/>
        </w:rPr>
        <w:t xml:space="preserve">Эвристический метод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  </w:t>
      </w:r>
      <w:r>
        <w:rPr>
          <w:sz w:val="48"/>
          <w:szCs w:val="48"/>
        </w:rPr>
        <w:t xml:space="preserve">Метод полного перебора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  </w:t>
      </w:r>
      <w:r>
        <w:rPr>
          <w:sz w:val="48"/>
          <w:szCs w:val="48"/>
        </w:rPr>
        <w:t xml:space="preserve">Метод определения центра тяжести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  </w:t>
      </w:r>
      <w:r>
        <w:rPr>
          <w:sz w:val="48"/>
          <w:szCs w:val="48"/>
        </w:rPr>
        <w:t xml:space="preserve">Метод сетк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Логистический сервис</w:t>
      </w:r>
      <w:r>
        <w:rPr>
          <w:rFonts w:cs="Times New Roman" w:ascii="Times New Roman" w:hAnsi="Times New Roman"/>
          <w:sz w:val="48"/>
          <w:szCs w:val="48"/>
        </w:rPr>
        <w:t xml:space="preserve"> представляет собой комплекс услуг, оказываемых в процессе поставки товаров и неразрывно связан с процессом распределения. Объектом </w:t>
      </w:r>
      <w:r>
        <w:rPr>
          <w:rFonts w:cs="Times New Roman" w:ascii="Times New Roman" w:hAnsi="Times New Roman"/>
          <w:b/>
          <w:bCs/>
          <w:sz w:val="48"/>
          <w:szCs w:val="48"/>
        </w:rPr>
        <w:t>логистического сервиса</w:t>
      </w:r>
      <w:r>
        <w:rPr>
          <w:rFonts w:cs="Times New Roman" w:ascii="Times New Roman" w:hAnsi="Times New Roman"/>
          <w:sz w:val="48"/>
          <w:szCs w:val="48"/>
        </w:rPr>
        <w:t xml:space="preserve"> являются различные потребители материального потока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Уровень логистического сервиса</w:t>
      </w:r>
      <w:r>
        <w:rPr>
          <w:rFonts w:cs="Times New Roman" w:ascii="Times New Roman" w:hAnsi="Times New Roman"/>
          <w:sz w:val="48"/>
          <w:szCs w:val="48"/>
        </w:rPr>
        <w:t xml:space="preserve"> - количественная оценка теоретически возможного и фактически оказываемого объема логистических услуг в соотношении с временными и стоимостными затратами на его оказание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Взаимосвязь функций логистики и маркетинга</w:t>
      </w:r>
      <w:r>
        <w:rPr>
          <w:rFonts w:cs="Times New Roman" w:ascii="Times New Roman" w:hAnsi="Times New Roman"/>
          <w:sz w:val="48"/>
          <w:szCs w:val="48"/>
        </w:rPr>
        <w:t xml:space="preserve"> - </w:t>
      </w:r>
      <w:r>
        <w:rPr>
          <w:rFonts w:cs="Times New Roman" w:ascii="Times New Roman" w:hAnsi="Times New Roman"/>
          <w:b/>
          <w:bCs/>
          <w:sz w:val="48"/>
          <w:szCs w:val="48"/>
        </w:rPr>
        <w:t> </w:t>
      </w:r>
      <w:r>
        <w:rPr>
          <w:rFonts w:cs="Times New Roman" w:ascii="Times New Roman" w:hAnsi="Times New Roman"/>
          <w:sz w:val="48"/>
          <w:szCs w:val="48"/>
        </w:rPr>
        <w:t>маркетинг формирует спрос, а логистика - его реализует путем создания технико–технологически сопряженных систем движения материалов и систем контроля за их прохождением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Критерий разграничения заготовительной и распределительной логистики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  </w:t>
      </w:r>
      <w:r>
        <w:rPr>
          <w:rFonts w:cs="Times New Roman" w:ascii="Times New Roman" w:hAnsi="Times New Roman"/>
          <w:sz w:val="48"/>
          <w:szCs w:val="48"/>
        </w:rPr>
        <w:t xml:space="preserve">- момент перехода прав собственности на товары от одного субъекта хозяйственной связи к другому. Технически данный вопрос может решаться в соответствии с базовыми условиями договоров купли – продажи, основные положения которых систематизированы </w:t>
      </w:r>
      <w:r>
        <w:rPr>
          <w:rFonts w:cs="Times New Roman" w:ascii="Times New Roman" w:hAnsi="Times New Roman"/>
          <w:b/>
          <w:bCs/>
          <w:sz w:val="48"/>
          <w:szCs w:val="48"/>
        </w:rPr>
        <w:t>Международной Торговой Палатой</w:t>
      </w:r>
      <w:r>
        <w:rPr>
          <w:rFonts w:cs="Times New Roman" w:ascii="Times New Roman" w:hAnsi="Times New Roman"/>
          <w:sz w:val="48"/>
          <w:szCs w:val="48"/>
        </w:rPr>
        <w:t xml:space="preserve"> в ее издании </w:t>
      </w:r>
      <w:r>
        <w:rPr>
          <w:rFonts w:cs="Times New Roman" w:ascii="Times New Roman" w:hAnsi="Times New Roman"/>
          <w:b/>
          <w:bCs/>
          <w:sz w:val="48"/>
          <w:szCs w:val="48"/>
        </w:rPr>
        <w:t>«INCOTERMS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клады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– здания, сооружения и разнообразные устройства, предназначенные для приемки, размещения и хранения поступивших на них товаров, подготовки их к  потреблению и отпуску потребителям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/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both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Задачи складской логистики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48"/>
          <w:szCs w:val="48"/>
        </w:rPr>
        <w:t xml:space="preserve">Рациональная планировка  склада при выделении рабочих зон, способствующая снижению затрат и усовершенствованию процесса переработки груз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48"/>
          <w:szCs w:val="48"/>
        </w:rPr>
        <w:t xml:space="preserve">Эффективное использование пространства при расстановке оборудования, что позволяет увеличит мощность склад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48"/>
          <w:szCs w:val="48"/>
        </w:rPr>
        <w:t xml:space="preserve">Использование универсального оборудования, выполняющего различные складские операци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48"/>
          <w:szCs w:val="48"/>
        </w:rPr>
        <w:t xml:space="preserve">Минимизация маршрутов внутрискладской перевозки с целью сокращения эксплуатационных затрат и увеличения пропускной способности склад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48"/>
          <w:szCs w:val="48"/>
        </w:rPr>
        <w:t xml:space="preserve">Осуществление унитизации партии отгрузок и применение централизованной доставки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sz w:val="48"/>
          <w:szCs w:val="48"/>
        </w:rPr>
        <w:t xml:space="preserve">Максимальное использование возможностей информационных систем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Показатели работы склада</w:t>
      </w:r>
      <w:r>
        <w:rPr>
          <w:rFonts w:cs="Times New Roman" w:ascii="Times New Roman" w:hAnsi="Times New Roman"/>
          <w:sz w:val="48"/>
          <w:szCs w:val="48"/>
        </w:rPr>
        <w:t xml:space="preserve"> -  технико – экономические показатели, используемые для комплексного анализа различных направлений работы складов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Штриховой код, бар – код</w:t>
      </w:r>
      <w:r>
        <w:rPr>
          <w:rFonts w:cs="Times New Roman" w:ascii="Times New Roman" w:hAnsi="Times New Roman"/>
          <w:sz w:val="48"/>
          <w:szCs w:val="48"/>
        </w:rPr>
        <w:t xml:space="preserve"> – комбинация темных и светлых вертикальных полос (штрихов) различной ширины с нанесенными под ними цифрами. Эффект применения штрихового кода заключается в значительном снижении стоимости учетных работ на складе, уменьшением издержек обращения, повышением уровня контроля за состоянием запасов и др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Транспортная логистика</w:t>
      </w:r>
      <w:r>
        <w:rPr>
          <w:rFonts w:cs="Times New Roman" w:ascii="Times New Roman" w:hAnsi="Times New Roman"/>
          <w:sz w:val="48"/>
          <w:szCs w:val="48"/>
        </w:rPr>
        <w:t xml:space="preserve"> — оптимизация транспортных систем, выбор вида и типа транспортных средств; определение разноканальных маршрутов доставки; обеспечение технологического единства транспортно-складского процесса.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дачи транспортной логистики</w:t>
      </w:r>
      <w:r>
        <w:rPr>
          <w:rFonts w:cs="Times New Roman" w:ascii="Times New Roman" w:hAnsi="Times New Roman"/>
          <w:b/>
          <w:bCs/>
          <w:sz w:val="48"/>
          <w:szCs w:val="48"/>
        </w:rPr>
        <w:t>: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ыбор вида транспортного средств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ыбор типа транспортного средств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Определение разноканальных маршрутов доставки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48"/>
          <w:szCs w:val="48"/>
        </w:rPr>
        <w:t xml:space="preserve">Обеспечение технологического единства транспортно- складского процесс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48"/>
          <w:szCs w:val="48"/>
        </w:rPr>
        <w:t xml:space="preserve">Совместное планирование транспортных процессов на различных видах транспорта (в случае смешанных перевозок)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48"/>
          <w:szCs w:val="48"/>
        </w:rPr>
        <w:t xml:space="preserve">Создание транспортных систем, в том числе транспортных коридоров и транспортных цепей.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color w:val="000000"/>
          <w:sz w:val="48"/>
          <w:szCs w:val="48"/>
        </w:rPr>
        <w:t>Выбор вида транспортного средства</w:t>
      </w:r>
      <w:r>
        <w:rPr>
          <w:sz w:val="48"/>
          <w:szCs w:val="48"/>
        </w:rPr>
        <w:t xml:space="preserve"> - одна из основных задач транспортной логистики, решаемая с учетом следующих данных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базисных условий поставк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характера груза – его консистенции, веса, объема, габаритов и т.д.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количества отправляемых партий груз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sz w:val="48"/>
          <w:szCs w:val="48"/>
        </w:rPr>
        <w:t xml:space="preserve">места нахождения точки, в которую должен быть доставлен груз, его погодных, климатических, сезонных характеристик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расстояния, на который должен быть доставлен груз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ограничений скорости перевозки груза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ценности груза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близости расположения точки доставки груза к железнодорожной сети, магистральным автомобильным дорогам, морским и речным портам и т.д. </w:t>
      </w:r>
      <w:r>
        <w:br w:type="page"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Транспортная характеристика груза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– совокупность свойств груза, определяющая условия и технику его перевозки, перегрузки и хранения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Характеристика груза</w:t>
      </w:r>
      <w:r>
        <w:rPr>
          <w:rFonts w:cs="Times New Roman" w:ascii="Times New Roman" w:hAnsi="Times New Roman"/>
          <w:sz w:val="48"/>
          <w:szCs w:val="48"/>
        </w:rPr>
        <w:t xml:space="preserve"> – это режим хранения, способ упаковки, перегрузки и перевозки, физико – химические свойства, размеры, объем, масса и форма предъявления к перевозке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аркировка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– различного вида знаки, рисунки, надписи и условные обозначения, наносимые на грузы, устанавливающие порядок их учета и меры по сохранности при транспортировке. Маркировка позволяет установить связь между грузом и перевозочным документам, отличить одну партию груза от другой и содержит: основные надписи, дополнительные и информационные надписи, манипуляционные знак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Классификация маркировки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48"/>
          <w:szCs w:val="48"/>
        </w:rPr>
        <w:t>Товарная</w:t>
      </w:r>
      <w:r>
        <w:rPr>
          <w:sz w:val="48"/>
          <w:szCs w:val="48"/>
        </w:rPr>
        <w:t xml:space="preserve"> – содержит наименование изделия, название производителя товара, его адрес, заводскую марку (товарный знак), качественные характеристики (сорт, ГОСТ и т.д.) и другие необходимые сведения о товар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48"/>
          <w:szCs w:val="48"/>
        </w:rPr>
        <w:t xml:space="preserve">Отправительская </w:t>
      </w:r>
      <w:r>
        <w:rPr>
          <w:sz w:val="48"/>
          <w:szCs w:val="48"/>
        </w:rPr>
        <w:t xml:space="preserve">– содержит номер места, (в числителе) и число мест (в знаменателе), наименование отправителя и получателя, пункт отправления и назнач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48"/>
          <w:szCs w:val="48"/>
        </w:rPr>
        <w:t>Транспортная</w:t>
      </w:r>
      <w:r>
        <w:rPr>
          <w:sz w:val="48"/>
          <w:szCs w:val="48"/>
        </w:rPr>
        <w:t xml:space="preserve"> – наносится в виде дроби (в числителе – порядковый номер, за которым данная отправка принята к перевозке по книге отправлений, в знаменателе – число мест данной отправки), рядом с дробью номер грузовой накладной, масса брутто и нетто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b/>
          <w:bCs/>
          <w:sz w:val="48"/>
          <w:szCs w:val="48"/>
        </w:rPr>
        <w:t>Специальная</w:t>
      </w:r>
      <w:r>
        <w:rPr>
          <w:sz w:val="48"/>
          <w:szCs w:val="48"/>
        </w:rPr>
        <w:t xml:space="preserve"> – указывает способ хранения груза и обращения с ним в пути и во время грузовых операц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Производственная логистика</w:t>
      </w:r>
      <w:r>
        <w:rPr>
          <w:rFonts w:cs="Times New Roman" w:ascii="Times New Roman" w:hAnsi="Times New Roman"/>
          <w:sz w:val="48"/>
          <w:szCs w:val="48"/>
        </w:rPr>
        <w:t xml:space="preserve"> — обеспечение качественного своевременного и комплектного производства продукции в соответствии с хозяйственными договорами, сокращение производственного цикла и оптимизация затрат на производство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дачи производственной логистики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48"/>
          <w:szCs w:val="48"/>
        </w:rPr>
        <w:t xml:space="preserve">Планирование и диспетчирование производства на основе прогноза потребностей в готовой продукции и заказов потребителей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48"/>
          <w:szCs w:val="48"/>
        </w:rPr>
        <w:t xml:space="preserve">Разработка план–графиков производственных заданий цехам и другим производственным подразделениям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48"/>
          <w:szCs w:val="48"/>
        </w:rPr>
        <w:t xml:space="preserve">Разработка графиков запуска – выпуска продукции, согласованных со службами снабжения и сбыта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48"/>
          <w:szCs w:val="48"/>
        </w:rPr>
        <w:t xml:space="preserve">Установление нормативов незавершенного производства и контроль  за их соблюдением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48"/>
          <w:szCs w:val="48"/>
        </w:rPr>
        <w:t xml:space="preserve">Оперативное управление производством и организация выполнение производственных заданий;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48"/>
          <w:szCs w:val="48"/>
        </w:rPr>
        <w:t xml:space="preserve">Участие в загрузке производственных мощностей заказами потребителей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sz w:val="48"/>
          <w:szCs w:val="48"/>
        </w:rPr>
        <w:t xml:space="preserve">Участие в разработке и реализации производственных нововведений; </w:t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Классификация логистических систем организации производства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«толкающего» типа МRP; DRP и др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«тянущего» типа ОРТ, Канбан и др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Комбинации систем «толкающего» и «тянущего» типа МRP-2 - Канбан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истема «толкающего» типа</w:t>
      </w:r>
      <w:r>
        <w:rPr>
          <w:rFonts w:cs="Times New Roman" w:ascii="Times New Roman" w:hAnsi="Times New Roman"/>
          <w:sz w:val="48"/>
          <w:szCs w:val="48"/>
        </w:rPr>
        <w:t xml:space="preserve"> представляет собой систему подачи материалов, деталей или узлов в производственный процесс с предыдущей технологической операции на последующую независимо от того, нужны ли они в данное время и в данном количестве на последующей технологической операции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истема «тянущего» типа</w:t>
      </w:r>
      <w:r>
        <w:rPr>
          <w:rFonts w:cs="Times New Roman" w:ascii="Times New Roman" w:hAnsi="Times New Roman"/>
          <w:sz w:val="48"/>
          <w:szCs w:val="48"/>
        </w:rPr>
        <w:t xml:space="preserve"> – система организации производства, в которой детали и полуфабрикаты подаются на последующую технологическую операцию с предыдущей только по мере необходимости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РП (MRP)</w:t>
      </w:r>
      <w:r>
        <w:rPr>
          <w:rFonts w:cs="Times New Roman" w:ascii="Times New Roman" w:hAnsi="Times New Roman"/>
          <w:sz w:val="48"/>
          <w:szCs w:val="48"/>
        </w:rPr>
        <w:t xml:space="preserve"> -  планирование потребности в материалах. Эта система располагает широким набором машинных программ, которые обеспечивают согласование и оперативное регулирование снабженческих, производственных и сбытовых функций в режиме реального времени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РП - 2 (MRP - 2)</w:t>
      </w:r>
      <w:r>
        <w:rPr>
          <w:rFonts w:cs="Times New Roman" w:ascii="Times New Roman" w:hAnsi="Times New Roman"/>
          <w:sz w:val="48"/>
          <w:szCs w:val="48"/>
        </w:rPr>
        <w:t xml:space="preserve"> -  система планирования производственных ресурсов, включающая функции МРП, а также функции управления технологическими процессами, САПР и др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ДРП – 2 (DRP - 2)</w:t>
      </w:r>
      <w:r>
        <w:rPr>
          <w:rFonts w:cs="Times New Roman" w:ascii="Times New Roman" w:hAnsi="Times New Roman"/>
          <w:sz w:val="48"/>
          <w:szCs w:val="48"/>
        </w:rPr>
        <w:t xml:space="preserve"> -  система управления и планирования распределением продукции, позволяющая не только учитывать рыночную конъюнктуру, но и активно воздействовать на нее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ОПТ (ОРТ)</w:t>
      </w:r>
      <w:r>
        <w:rPr>
          <w:rFonts w:cs="Times New Roman" w:ascii="Times New Roman" w:hAnsi="Times New Roman"/>
          <w:sz w:val="48"/>
          <w:szCs w:val="48"/>
        </w:rPr>
        <w:t xml:space="preserve"> -  оптимизированные производственные технологии. Основным принципом системы ОПТ является выявление “узких” мест – критических ресурсов, в качестве которых могут выступать:</w:t>
        <w:br/>
        <w:t>  запасы сырья и материалов, машины и оборудование, технологические процессы, персонал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Канбан</w:t>
      </w:r>
      <w:r>
        <w:rPr>
          <w:rFonts w:cs="Times New Roman" w:ascii="Times New Roman" w:hAnsi="Times New Roman"/>
          <w:sz w:val="48"/>
          <w:szCs w:val="48"/>
        </w:rPr>
        <w:t xml:space="preserve"> -  комплексная система организации производства, претворяющая в жизнь принципы общей теории систем, в соответствии с которыми фирма трактуется как организационное единство. Система обеспечивает оперативное регулирование количества производимой продукции на каждой стадии поточн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JIT («Точно в срок»)</w:t>
      </w:r>
      <w:r>
        <w:rPr>
          <w:rFonts w:cs="Times New Roman" w:ascii="Times New Roman" w:hAnsi="Times New Roman"/>
          <w:sz w:val="48"/>
          <w:szCs w:val="48"/>
        </w:rPr>
        <w:t xml:space="preserve"> – общий организационный подход, с помощью которого, в результате учитываемого спроса и точного управления, резко сокращаются запасы и длительность производственного цикла.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дачи информационной логистики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1. Организация и структуризация потоков данных сопровождающих материальный поток</w:t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. Доставка их в требуемое место в требуемое время и в требуемом объем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3. Накопление структурированных данных - формирование информационного поля для проведения полномасштабного анализ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4. Обеспечение проведения анализа и принятия решений (расчеты, визуализация анализа и результатов, экспертные рекомендаци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5. Доведение решений до исполнителей и контроль исполнения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Бизнес-процесс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- модель преобразования сущностей типа «вход-выход», понимаемая как работа по реализации приписываемой функции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Структура процессов</w:t>
      </w:r>
      <w:r>
        <w:rPr>
          <w:rFonts w:cs="Times New Roman" w:ascii="Times New Roman" w:hAnsi="Times New Roman"/>
          <w:sz w:val="48"/>
          <w:szCs w:val="48"/>
        </w:rPr>
        <w:t xml:space="preserve">  - отражение компонент процессов и устойчивых связей между ними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Реструктуризация бизнес-процессов</w:t>
      </w:r>
      <w:r>
        <w:rPr>
          <w:rFonts w:cs="Times New Roman" w:ascii="Times New Roman" w:hAnsi="Times New Roman"/>
          <w:sz w:val="48"/>
          <w:szCs w:val="48"/>
        </w:rPr>
        <w:t>  - изменение модели бизнес-процессов компании: сокращение, добавления, изменения образующих бизнес-процессы работ, изменение сетевой модели образующих бизнес-процессы работ, перераспределение ответственности звеньев за исполнение бизнес-процессов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Непрерывное Усовершенствование Процесса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(CPI</w:t>
      </w:r>
      <w:r>
        <w:rPr>
          <w:rFonts w:cs="Times New Roman" w:ascii="Times New Roman" w:hAnsi="Times New Roman"/>
          <w:sz w:val="48"/>
          <w:szCs w:val="48"/>
        </w:rPr>
        <w:t xml:space="preserve"> – Continuous Process Improvement ) - методика «плавной» реструктуризации бизнес-процессов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Бизнес-процесс реинжиниринг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(BPR -</w:t>
      </w:r>
      <w:r>
        <w:rPr>
          <w:rFonts w:cs="Times New Roman" w:ascii="Times New Roman" w:hAnsi="Times New Roman"/>
          <w:sz w:val="48"/>
          <w:szCs w:val="48"/>
        </w:rPr>
        <w:t xml:space="preserve">business process reengineering)  - методика кардинальной реструктуризации бизнес-процессов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Вертикальное сжатие бизнес-процессов </w:t>
      </w:r>
      <w:r>
        <w:rPr>
          <w:rFonts w:cs="Times New Roman" w:ascii="Times New Roman" w:hAnsi="Times New Roman"/>
          <w:sz w:val="48"/>
          <w:szCs w:val="48"/>
        </w:rPr>
        <w:t xml:space="preserve">- объединение нескольких разноуровневых рабочих процедур в одну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Горизонтальное сжатие бизнес-процессов</w:t>
      </w:r>
      <w:r>
        <w:rPr>
          <w:rFonts w:cs="Times New Roman" w:ascii="Times New Roman" w:hAnsi="Times New Roman"/>
          <w:i/>
          <w:iCs/>
          <w:sz w:val="48"/>
          <w:szCs w:val="48"/>
        </w:rPr>
        <w:t>   -</w:t>
      </w:r>
      <w:r>
        <w:rPr>
          <w:rFonts w:cs="Times New Roman" w:ascii="Times New Roman" w:hAnsi="Times New Roman"/>
          <w:sz w:val="48"/>
          <w:szCs w:val="48"/>
        </w:rPr>
        <w:t xml:space="preserve"> объединение нескольких одноуровневых рабочих процедур в одну</w:t>
      </w:r>
      <w:r>
        <w:rPr>
          <w:rFonts w:cs="Times New Roman" w:ascii="Times New Roman" w:hAnsi="Times New Roman"/>
          <w:i/>
          <w:iCs/>
          <w:sz w:val="48"/>
          <w:szCs w:val="4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Команда процесса</w:t>
      </w:r>
      <w:r>
        <w:rPr>
          <w:rFonts w:cs="Times New Roman" w:ascii="Times New Roman" w:hAnsi="Times New Roman"/>
          <w:sz w:val="48"/>
          <w:szCs w:val="48"/>
        </w:rPr>
        <w:t xml:space="preserve">  - выделенная группа менеджеров и специалистов, ответственная за реализацию процесса (Во главе команды стоит </w:t>
      </w:r>
      <w:r>
        <w:rPr>
          <w:rFonts w:cs="Times New Roman" w:ascii="Times New Roman" w:hAnsi="Times New Roman"/>
          <w:b/>
          <w:bCs/>
          <w:sz w:val="48"/>
          <w:szCs w:val="48"/>
        </w:rPr>
        <w:t>«Владелец процесса»</w:t>
      </w:r>
      <w:r>
        <w:rPr>
          <w:rFonts w:cs="Times New Roman" w:ascii="Times New Roman" w:hAnsi="Times New Roman"/>
          <w:sz w:val="48"/>
          <w:szCs w:val="48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Количественные  модели  логистики</w:t>
      </w:r>
      <w:r>
        <w:rPr>
          <w:rFonts w:cs="Times New Roman" w:ascii="Times New Roman" w:hAnsi="Times New Roman"/>
          <w:sz w:val="48"/>
          <w:szCs w:val="48"/>
        </w:rPr>
        <w:t xml:space="preserve">  - количественные описания логистических  моделей компании 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Workflow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  </w:t>
      </w:r>
      <w:r>
        <w:rPr>
          <w:rFonts w:cs="Times New Roman" w:ascii="Times New Roman" w:hAnsi="Times New Roman"/>
          <w:sz w:val="48"/>
          <w:szCs w:val="48"/>
        </w:rPr>
        <w:t>- программное обеспечение для описания, проектирования, управления и контроля бизнес-пр</w:t>
      </w:r>
      <w:r>
        <w:rPr>
          <w:rFonts w:cs="Times New Roman" w:ascii="Times New Roman" w:hAnsi="Times New Roman"/>
          <w:sz w:val="36"/>
          <w:szCs w:val="36"/>
        </w:rPr>
        <w:t>оцесс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8:27:00Z</dcterms:created>
  <dc:creator>НС</dc:creator>
  <dc:description/>
  <cp:keywords/>
  <dc:language>en-US</dc:language>
  <cp:lastModifiedBy>User</cp:lastModifiedBy>
  <dcterms:modified xsi:type="dcterms:W3CDTF">2006-02-20T19:43:00Z</dcterms:modified>
  <cp:revision>3</cp:revision>
  <dc:subject/>
  <dc:title>Публикации</dc:title>
</cp:coreProperties>
</file>